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The PIC32 has more flash than advertised.  There is the main program memory (usually called "kseg0_program_mem") which contains all the user's code,  the exception vector tables (interrupt routine pointers) etc.  On your chip that measures 128KiB.</w:t>
        <w:br/>
        <w:br/>
        <w:t>There is also the "boot flash", known as both "kseg0_boot_mem" and "kseg1_boot_mem" (the 0 and 1 means if it's in user mode or kernel mode).  On the MX1/2 this measures 3KiB in size and is completely separate from the program memory.  It is possible to execute an "Erase Program Memory" command (not implemented in the bootloader) and the entire 128KiB program memory will be erased, but the boot memory will remain completely untouched.</w:t>
        <w:br/>
        <w:br/>
        <w:t>C programs, when compiled, contain a number of "sections", each with their own "origin address".  This is where each chunk of code is located in memory.  The first section of code to be executed when you run a C program is called "CRT0", or "C RunTime section 0".  This initializes the system, including clearing any variables with 0 definition (BSS variables), and initializing any variables which have default values set.  This startup code is located at the "reset vector".  This is the address at which the chip starts executing code when it is turned on.  On the MX1/2 chips the reset vector is the start of the boot flash, so the bootloader code gets executed when it powers up.  That's all fine and dandy.</w:t>
        <w:br/>
        <w:br/>
        <w:t>However, when a user writes a program, that will also have a CRT0 section, which will want to go at the reset vector too.  So what do you do?  Quite simple: you move the reset vector.  The linker script file specifies a new reset vector address to use when compiling.  Now, the initial thought is to just place it at the start of the 128KiB program flash.  However, there are important things near the start of the program flash that cannot be moved, and must be taken care of.  This is the "exception memory".  This contains pointers to other routines which are triggered when an interrupt occurs.  This "vector table" has to be at a known position, and the processor dictates that position and it cannot be changed.  So there is a small amount of space between the start of the program memory and the vector table, but not much, and we can't guarantee how much the user will try and shoe horn in there.  So, let's protect that too.  The pointer that says where the start of the user flash is located is changed to point to past the vector table - that is it's increased by 0x1000 to leave room for the vectors.  Then a new section of memory is arranged to cover the area of flash that is now below the program memory start - the range 0x000 to 0xFFF - and this is labeled the "exception memory".  All the vectors are then told to be in that section, not the program memory.  Their addresses stay the same, but they are set aside from the main program.</w:t>
        <w:br/>
        <w:br/>
        <w:t>The upshot of all this is that the user has most of the 128KiB still available for their program.  That is, 128KiB less 0x1000 bytes, plus what they would normally lose from having the vector table in the code area, so the net amount is still as near as 128KiB as makes no odds.  Just a few hundred bytes around the vector table are lost.  No biggie.</w:t>
        <w:br/>
        <w:br/>
      </w:r>
      <w:r>
        <w:rPr>
          <w:rFonts w:cs="Georgia" w:ascii="Georgia" w:hAnsi="Georgia"/>
        </w:rPr>
        <w:drawing>
          <wp:inline distT="0" distB="0" distL="0" distR="0">
            <wp:extent cx="5481320" cy="446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1320" cy="4460240"/>
                    </a:xfrm>
                    <a:prstGeom prst="rect">
                      <a:avLst/>
                    </a:prstGeom>
                  </pic:spPr>
                </pic:pic>
              </a:graphicData>
            </a:graphic>
          </wp:inline>
        </w:drawing>
      </w:r>
    </w:p>
    <w:p>
      <w:pPr>
        <w:pStyle w:val="Normal"/>
        <w:rPr>
          <w:rFonts w:ascii="Georgia" w:hAnsi="Georgia" w:cs="Georgia"/>
        </w:rPr>
      </w:pPr>
      <w:r>
        <w:rPr>
          <w:rFonts w:cs="Georgia" w:ascii="Georgia" w:hAnsi="Georgia"/>
        </w:rPr>
        <w:br/>
        <w:t>Note: the program flash upper edge address of 0x1D004000 is for the smaller 16KiB version of the chip.  On the 128KiB version it extends up to 0x1D020000.</w:t>
      </w:r>
    </w:p>
    <w:p>
      <w:pPr>
        <w:pStyle w:val="Normal"/>
        <w:ind w:left="720" w:hanging="0"/>
        <w:rPr>
          <w:rFonts w:ascii="Georgia" w:hAnsi="Georgia" w:cs="Georgia"/>
        </w:rPr>
      </w:pPr>
      <w:r>
        <w:rPr>
          <w:rFonts w:cs="Georgia" w:ascii="Georgia" w:hAnsi="Georgia"/>
        </w:rPr>
        <w:br/>
        <w:t>"</w:t>
      </w:r>
      <w:r>
        <w:rPr>
          <w:rFonts w:cs="Georgia" w:ascii="Georgia" w:hAnsi="Georgia"/>
          <w:i/>
        </w:rPr>
        <w:t>If a user decides to program code directly, without a loader, would the current program linker script work correctly? What changes, if any, would be needed? I've attached a copy for reference but it's pretty much the one you sent me.</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linker script does the relocation of the startup code from the boot flash to the user flash.  If they compile with the bootloader enabled linker script, and then program the chip *keeping the bootloader intact* (i.e., do not erase the bootloader flash) then it should function fine.  However, if they erase the bootloader flash (full chip erase) then when the chip powers up there will be nothing in the boot flash to execute (CRT0 is in program flash not boot flash now), so the user program at 0x1D001000 will never get called.</w:t>
        <w:br/>
        <w:br/>
        <w:t>They would in that case need to link against the -nobootloader.ld version of the linker script from chipK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0" w:hanging="0"/>
      </w:pPr>
      <w:rPr/>
    </w:lvl>
    <w:lvl w:ilvl="1">
      <w:start w:val="1"/>
      <w:numFmt w:val="decimal"/>
      <w:suff w:val="nothing"/>
      <w:lvlText w:val="%1.%2 - "/>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2"/>
      <w:szCs w:val="32"/>
      <w:lang w:val="en-US"/>
    </w:rPr>
  </w:style>
  <w:style w:type="character" w:styleId="WW8Num1z0">
    <w:name w:val="WW8Num1z0"/>
    <w:qFormat/>
    <w:rPr/>
  </w:style>
  <w:style w:type="character" w:styleId="DefaultParagraphFont">
    <w:name w:val="Default Paragraph Font"/>
    <w:qFormat/>
    <w:rPr/>
  </w:style>
  <w:style w:type="character" w:styleId="StyleCourierNew10ptGreen">
    <w:name w:val="Style Courier New 10 pt Green"/>
    <w:basedOn w:val="DefaultParagraphFont"/>
    <w:qFormat/>
    <w:rPr>
      <w:rFonts w:ascii="Courier New" w:hAnsi="Courier New" w:cs="Courier New"/>
      <w:color w:val="008000"/>
      <w:sz w:val="16"/>
    </w:rPr>
  </w:style>
  <w:style w:type="character" w:styleId="BodyCode">
    <w:name w:val="Body - Code"/>
    <w:basedOn w:val="DefaultParagraphFont"/>
    <w:qFormat/>
    <w:rPr>
      <w:rFonts w:ascii="Courier New" w:hAnsi="Courier New" w:cs="Courier New"/>
      <w:color w:val="008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Header">
    <w:name w:val="SubjectHeader"/>
    <w:basedOn w:val="Normal"/>
    <w:next w:val="TextBody"/>
    <w:qFormat/>
    <w:pPr>
      <w:pBdr>
        <w:top w:val="single" w:sz="4" w:space="1" w:color="000000"/>
      </w:pBdr>
    </w:pPr>
    <w:rPr>
      <w:rFonts w:ascii="Verdana" w:hAnsi="Verdana" w:cs="Verdana"/>
      <w:b/>
      <w:bCs/>
      <w:sz w:val="20"/>
      <w:szCs w:val="20"/>
      <w:lang w:val="de-DE"/>
    </w:rPr>
  </w:style>
  <w:style w:type="paragraph" w:styleId="StyleVerdana10ptJustified">
    <w:name w:val="Style Verdana 10 pt Justified"/>
    <w:basedOn w:val="Normal"/>
    <w:qFormat/>
    <w:pPr>
      <w:jc w:val="both"/>
    </w:pPr>
    <w:rPr>
      <w:rFonts w:ascii="Calibri" w:hAnsi="Calibri" w:cs="Calibri"/>
      <w:sz w:val="20"/>
      <w:szCs w:val="20"/>
      <w:lang w:val="en-US"/>
    </w:rPr>
  </w:style>
  <w:style w:type="paragraph" w:styleId="StyleVerdana10ptBoldJustified">
    <w:name w:val="Style Verdana 10 pt Bold Justified"/>
    <w:basedOn w:val="Normal"/>
    <w:qFormat/>
    <w:pPr>
      <w:jc w:val="both"/>
    </w:pPr>
    <w:rPr>
      <w:rFonts w:ascii="Cambria" w:hAnsi="Cambria" w:cs="Cambria"/>
      <w:b/>
      <w:bCs/>
      <w:sz w:val="20"/>
      <w:szCs w:val="20"/>
      <w:lang w:val="en-US"/>
    </w:rPr>
  </w:style>
  <w:style w:type="paragraph" w:styleId="BodyMainText">
    <w:name w:val="Body - Main Text"/>
    <w:basedOn w:val="Normal"/>
    <w:qFormat/>
    <w:pPr>
      <w:jc w:val="both"/>
    </w:pPr>
    <w:rPr>
      <w:rFonts w:ascii="Calibri" w:hAnsi="Calibri" w:cs="Calibri"/>
      <w:sz w:val="22"/>
      <w:szCs w:val="20"/>
      <w:lang w:val="en-US"/>
    </w:rPr>
  </w:style>
  <w:style w:type="paragraph" w:styleId="BodyHeader">
    <w:name w:val="Body - Header"/>
    <w:basedOn w:val="Normal"/>
    <w:qFormat/>
    <w:pPr>
      <w:jc w:val="both"/>
    </w:pPr>
    <w:rPr>
      <w:rFonts w:ascii="Cambria" w:hAnsi="Cambria" w:cs="Cambria"/>
      <w:b/>
      <w:bCs/>
      <w:sz w:val="22"/>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0:30:00Z</dcterms:created>
  <dc:creator>David Barker</dc:creator>
  <dc:description/>
  <dc:language>en-US</dc:language>
  <cp:lastModifiedBy>David Barker</cp:lastModifiedBy>
  <dcterms:modified xsi:type="dcterms:W3CDTF">2013-08-16T10:34:00Z</dcterms:modified>
  <cp:revision>3</cp:revision>
  <dc:subject/>
  <dc:title/>
</cp:coreProperties>
</file>